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րակմարիչների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ՀՀ ԱՆ ՔԿԾ-ԷԱՃԱՊՁԲ-22/27» ծածկագրով գնման ընթացակարգի արդյունքում 2022 թվականի ապրիլի 11-ին կնքված N ՀՀ ԱՆ ՔԿԾ-ԷԱՃԱՊՁԲ-22/27-1 պայմանագրում 2022 թվականի ապրիլի 28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իմք ընդունելով` ՀՀ ԱՆ քրեակատարողական ծառայության կողմից, 20.04.2022թ.-ի գնումների պլանով, Պայմանագրով նախատեսված կրակմարիչների ձեռքբերման համար անհրաժեշտ ֆինանսական միջոցների հատկացման հանգամանքը:</w:t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`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Պայմանագրի N2 hավելվածը` «Վճարման ժամանակացույց»-ը, նոր խմբագրությամբ` համաձայն սույն համաձայնագրի հավելված N1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 xml:space="preserve">Հիմք ընդունելով </w:t>
      </w:r>
      <w:r>
        <w:rPr>
          <w:rFonts w:cs="Sylfaen" w:ascii="GHEA Grapalat" w:hAnsi="GHEA Grapalat"/>
          <w:sz w:val="20"/>
          <w:lang w:val="af-ZA"/>
        </w:rPr>
        <w:t>28</w:t>
      </w:r>
      <w:r>
        <w:rPr>
          <w:rFonts w:cs="Sylfaen" w:ascii="GHEA Grapalat" w:hAnsi="GHEA Grapalat"/>
          <w:sz w:val="20"/>
          <w:lang w:val="pt-BR"/>
        </w:rPr>
        <w:t>.04.2022թ. կնքված N ՀՀ ԱՆ ՔԿԾ-ԷԱՃ</w:t>
      </w:r>
      <w:r>
        <w:rPr>
          <w:rFonts w:cs="Sylfaen" w:ascii="GHEA Grapalat" w:hAnsi="GHEA Grapalat"/>
          <w:sz w:val="20"/>
          <w:lang w:val="af-ZA"/>
        </w:rPr>
        <w:t xml:space="preserve">ԱՊՁԲ-22/27-1 </w:t>
      </w:r>
      <w:r>
        <w:rPr>
          <w:rFonts w:cs="Sylfaen" w:ascii="GHEA Grapalat" w:hAnsi="GHEA Grapalat"/>
          <w:sz w:val="20"/>
          <w:lang w:val="pt-BR"/>
        </w:rPr>
        <w:t>ծածկագրով պայմանագրի (այսուհետ՝ «Պայմանագիր») 8.5 և 8.15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cs="Sylfaen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20-11-26T09:24:00Z</cp:lastPrinted>
  <dcterms:modified xsi:type="dcterms:W3CDTF">2022-05-06T08:50:00Z</dcterms:modified>
  <cp:revision>68</cp:revision>
  <dc:subject/>
  <dc:title>Ð²Úî²ð²ðàôÂÚàôÜ ´²ò  ÀÜÂ²ò²Î²ðàì  ÜàôØ   Î²î²ðºÈàô  Ø²êÆÜ</dc:title>
</cp:coreProperties>
</file>